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24132156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219775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